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ilot had just announced we were landing in 45 minutes and thanked everyone for a wonderful flight. Women got up and removed their </w:t>
      </w:r>
      <w:r>
        <w:rPr>
          <w:i/>
          <w:iCs/>
        </w:rPr>
        <w:t>roosaries</w:t>
      </w:r>
      <w:r>
        <w:rPr/>
        <w:t xml:space="preserve"> from the overhead compartments and were perfecting them on their head. Flight attendants were going around the aisles helping first time guest fill out their entrance slips. I sat there and watched my father write quickly in Farsi. “What is that for </w:t>
      </w:r>
      <w:r>
        <w:rPr>
          <w:i/>
          <w:iCs/>
        </w:rPr>
        <w:t>Baba</w:t>
      </w:r>
      <w:r>
        <w:rPr/>
        <w:t xml:space="preserve">?” I questioned. I was 10 years old and wanted to know everything. “It’s just asking us what we brought </w:t>
      </w:r>
      <w:r>
        <w:rPr>
          <w:i/>
          <w:iCs/>
        </w:rPr>
        <w:t>babajon</w:t>
      </w:r>
      <w:r>
        <w:rPr/>
        <w:t xml:space="preserve">,” he replied with delight in his tone. </w:t>
      </w:r>
      <w:r>
        <w:rPr>
          <w:i/>
          <w:iCs/>
        </w:rPr>
        <w:t>Babajon</w:t>
      </w:r>
      <w:r>
        <w:rPr/>
        <w:t xml:space="preserve"> was the term of endearment he used when he was in his best mood. He was on his way back home. He always told my sister and me this is where his heart and soul belong. I sat back and looked through the window as the plane got nearer to my father’s home. Half of my heritage was from this country I had never been to nor heard anything complimentary about from anyone besides my father. My sister was drawing in her diary and tapping her feet on the seat in front of us. She was only 7 and oblivious of how far we had just traveled. The man behind us sprit zed his musky cologne on. The mother to the right was grooming her children’s hair. I asked my father if I had to cover my hair in Rome during our delay, but he assured me children did not. I didn’t want to stand out more than I was going to. As an upcoming fifth grader, I wanted to fit in. I had the hint of olive skin, but not dark skin like my father. </w:t>
      </w:r>
    </w:p>
    <w:p>
      <w:pPr>
        <w:pStyle w:val="Normal"/>
        <w:rPr/>
      </w:pPr>
      <w:r>
        <w:rPr/>
      </w:r>
    </w:p>
    <w:p>
      <w:pPr>
        <w:pStyle w:val="Normal"/>
        <w:rPr/>
      </w:pPr>
      <w:r>
        <w:rPr/>
        <w:t>The lights of Tehran were shining in the early dark morning. Particular lights caught my interest. “</w:t>
      </w:r>
      <w:r>
        <w:rPr>
          <w:i/>
          <w:iCs/>
        </w:rPr>
        <w:t>Baba</w:t>
      </w:r>
      <w:r>
        <w:rPr/>
        <w:t xml:space="preserve"> what is that with all of the lights around it?” I asked. “That’s called </w:t>
      </w:r>
      <w:r>
        <w:rPr>
          <w:i/>
          <w:iCs/>
        </w:rPr>
        <w:t>Azadi babajon</w:t>
      </w:r>
      <w:r>
        <w:rPr/>
        <w:t xml:space="preserve">.” There it was again. </w:t>
      </w:r>
      <w:r>
        <w:rPr>
          <w:i/>
          <w:iCs/>
        </w:rPr>
        <w:t>Babajon</w:t>
      </w:r>
      <w:r>
        <w:rPr/>
        <w:t xml:space="preserve">. “What does </w:t>
      </w:r>
      <w:r>
        <w:rPr>
          <w:i/>
          <w:iCs/>
        </w:rPr>
        <w:t>a-za-dee</w:t>
      </w:r>
      <w:r>
        <w:rPr/>
        <w:t xml:space="preserve"> mean?’ “Freedom,” he answered as he brushed his black hair back. We landed in the darkness away from anything. My father rushed us out in the aisle while he quickly grabbed our carry-on bags. We all filed out and down the stairs of the 747. Loaded on a bus, we traveled to the actual airport. This group of passengers who were all talkative and laughing on the plane were now silently waiting for the bus to stop. My father whispered to my sister and I to quickly get out of the bus. I snatched my sister’s hand real tight. I had promised my mother I would take good care of her. The doors of the bus opened and there were uniformed soldiers with their machine guns guarding the airport door. This was the second time I had every seen a real gun. My father kept an unloaded shotgun in his closet. One afternoon he took me into my parent’s walk-in closet and showed it to me. He told me there were no bullets in it, but to grab it if anyone tried to break-in and no one was home. I looked at the soldiers and wondered if there were any real bullets in their guns.</w:t>
      </w:r>
    </w:p>
    <w:p>
      <w:pPr>
        <w:pStyle w:val="Normal"/>
        <w:rPr/>
      </w:pPr>
      <w:r>
        <w:rPr/>
      </w:r>
    </w:p>
    <w:p>
      <w:pPr>
        <w:pStyle w:val="Normal"/>
        <w:rPr/>
      </w:pPr>
      <w:r>
        <w:rPr/>
        <w:t>Passengers were running through the four glass doors where there were seven numbered desks set-up. “</w:t>
      </w:r>
      <w:r>
        <w:rPr>
          <w:i/>
          <w:iCs/>
        </w:rPr>
        <w:t xml:space="preserve">Baba </w:t>
      </w:r>
      <w:r>
        <w:rPr/>
        <w:t xml:space="preserve">what are they doing here?” “They have to check our passports. They don’t just let anyone in.” My sister tugged on my hand and told me she had to go to the bathroom. I asked my father where there was a bathroom and he turned to the woman in front of us and asked her. “Dastree kooja?” She pointed to a door across the room and offered to take my sister and me. We walked in and there were three stalls. I took my sister to the first one and there I saw a hole in the ground with a porcelain covering. My sister looked at me and asked if the toilet was broken. I led her to the next two stalls and saw the same thing. My sister and I walked back out to my dad where I asked him where the toilets are not just a hole. “That’s what they use here,” he nonchalantly answered as he moved pushed our carry on bags to the front of the line. My sister and I looked at each other and pinky swore we were not using the restrooms in Iran. </w:t>
      </w:r>
    </w:p>
    <w:p>
      <w:pPr>
        <w:pStyle w:val="Normal"/>
        <w:rPr/>
      </w:pPr>
      <w:r>
        <w:rPr/>
      </w:r>
    </w:p>
    <w:p>
      <w:pPr>
        <w:pStyle w:val="Normal"/>
        <w:rPr/>
      </w:pPr>
      <w:r>
        <w:rPr/>
        <w:t>They had asked my father some questions and he answered politely in Farsi while they stamped our passports and pointed us go to the escalators where our luggage would be waiting. A family was sent to a table set-up on the side where an officer was standing in full uniform asking questions with no expressions whatsoever.</w:t>
      </w:r>
    </w:p>
    <w:p>
      <w:pPr>
        <w:pStyle w:val="Normal"/>
        <w:rPr/>
      </w:pPr>
      <w:r>
        <w:rPr/>
      </w:r>
    </w:p>
    <w:p>
      <w:pPr>
        <w:pStyle w:val="Normal"/>
        <w:rPr/>
      </w:pPr>
      <w:r>
        <w:rPr/>
        <w:t xml:space="preserve">As we came to the top of the escalators, we rushed to find our luggage. My father pulled out an American 20 dollar bill and paid a man to load all 6 luggage bags. My sister clutched onto my hand as we walked toward a woman covered in a black </w:t>
      </w:r>
      <w:r>
        <w:rPr>
          <w:i/>
          <w:iCs/>
        </w:rPr>
        <w:t>chador</w:t>
      </w:r>
      <w:r>
        <w:rPr/>
        <w:t xml:space="preserve"> that covered everything from head to toe except her face and hands</w:t>
      </w:r>
      <w:r>
        <w:rPr>
          <w:i/>
          <w:iCs/>
        </w:rPr>
        <w:t>.</w:t>
      </w:r>
      <w:r>
        <w:rPr/>
        <w:t xml:space="preserve"> My father handed her his entrance slip and she glanced at our luggage then to us children. She smiled quickly to me and signaled ahead. As we walked on, hundreds of people were yelling and pushed up against the glass surrounding us. I asked my dad if they were all here for us and he laughed. We came to the opening and dozens of crying smiling men, women, and children rushed towards us. I latched to my father’s shirt as he kissed and hugged all of the men and women. Who were all these sobbing women coming up to Sherry and I kissing us on the cheeks? My father had always told us we had hundreds of cousins and I had always rolled my eyes. “</w:t>
      </w:r>
      <w:r>
        <w:rPr>
          <w:i/>
          <w:iCs/>
        </w:rPr>
        <w:t>Garie nacone, garie nacone</w:t>
      </w:r>
      <w:r>
        <w:rPr/>
        <w:t xml:space="preserve">,” (Stop crying, stop crying) my father kept repeating to all the women as they wiped their eyes with the end of their </w:t>
      </w:r>
      <w:r>
        <w:rPr>
          <w:i/>
          <w:iCs/>
        </w:rPr>
        <w:t>roosaries.</w:t>
      </w:r>
      <w:r>
        <w:rPr/>
        <w:t xml:space="preserve"> The men were taking our luggage and heading out towards the parking lot. The women followed us as we walked out. “</w:t>
      </w:r>
      <w:r>
        <w:rPr>
          <w:i/>
          <w:iCs/>
        </w:rPr>
        <w:t>Salam, hale shoma</w:t>
      </w:r>
      <w:r>
        <w:rPr/>
        <w:t xml:space="preserve">??” (Hello! How are you?) my father kept saying with a wide grin and upbeat voice as he kissed the children. “Een Nasreen eh Shireen,” he would say as he pointed to my sister and me. We stared with blank faces up at these strangers who were our family. </w:t>
      </w:r>
      <w:r>
        <w:rPr>
          <w:i/>
          <w:iCs/>
        </w:rPr>
        <w:t>Ame Gamar</w:t>
      </w:r>
      <w:r>
        <w:rPr/>
        <w:t xml:space="preserve"> was the only familiar face. She had visited us for 5 months in the United States and was one of five aunts. My sister and I clung to her as my dad went with all of the men. On the flight from Rome, my father informed us we would be riding with the women and children to </w:t>
      </w:r>
      <w:r>
        <w:rPr>
          <w:i/>
          <w:iCs/>
        </w:rPr>
        <w:t>Garmsar,</w:t>
      </w:r>
      <w:r>
        <w:rPr/>
        <w:t xml:space="preserve"> the town my father and all of his family grew up. </w:t>
      </w:r>
      <w:r>
        <w:rPr>
          <w:i/>
          <w:iCs/>
        </w:rPr>
        <w:t xml:space="preserve">Bebejon </w:t>
      </w:r>
      <w:r>
        <w:rPr/>
        <w:t xml:space="preserve">was waiting to meet us, her American grandchildren she had never seen. As we walked through the parking lot, the children were all crowding around us and talking Farsi. I just smiled and shook my head. What was I thinking letting my father convince me we would be okay with our </w:t>
      </w:r>
      <w:r>
        <w:rPr>
          <w:i/>
        </w:rPr>
        <w:t>Ame Gamar</w:t>
      </w:r>
      <w:r>
        <w:rPr/>
        <w:t xml:space="preserve">, who barely spoke English herself? I followed the group of women and children towards a mini-bus. We all loaded on and headed toward </w:t>
      </w:r>
      <w:r>
        <w:rPr>
          <w:i/>
        </w:rPr>
        <w:t>Garmsar</w:t>
      </w:r>
      <w:r>
        <w:rPr/>
        <w:t xml:space="preserve">. Children were laughing and staring at Sherry and I. Sherry leaned against my </w:t>
      </w:r>
      <w:r>
        <w:rPr>
          <w:i/>
        </w:rPr>
        <w:t xml:space="preserve">Ame Gamar’s </w:t>
      </w:r>
      <w:r>
        <w:rPr/>
        <w:t>shoulder and started to doze off. I stared back at the women and children. Every question that was asked I replied, “</w:t>
      </w:r>
      <w:r>
        <w:rPr>
          <w:i/>
        </w:rPr>
        <w:t>Ne me famee</w:t>
      </w:r>
      <w:r>
        <w:rPr/>
        <w:t xml:space="preserve">.” (I don’t understand.) I was relieved I had made my father teach me the phrase while waiting in Rome for our next flight. Now, secretly, I was planning to yell at him for not making me wear a </w:t>
      </w:r>
      <w:r>
        <w:rPr>
          <w:i/>
        </w:rPr>
        <w:t>roosarie</w:t>
      </w:r>
      <w:r>
        <w:rPr/>
        <w:t>. My sister and I, besides a girl who looked 4, were not wearing one. I felt not only out of place being from the States, but now, I really looked out of place without a headscarf. I looked out the bus window and saw dark narrow streets lined with shops with bars pulled down. I wondered if they were offices, candy stores, restaurants, toy shops, etc. I felt my eyes get heavy, but refused to give in. I didn’t want all of these women and children staring at me while I slept. I was pretty sure we all slept the same way - with our eyes closed, but just in case I was staying awake until I was in a bed.</w:t>
      </w:r>
    </w:p>
    <w:p>
      <w:pPr>
        <w:pStyle w:val="Normal"/>
        <w:rPr/>
      </w:pPr>
      <w:r>
        <w:rPr/>
      </w:r>
    </w:p>
    <w:p>
      <w:pPr>
        <w:pStyle w:val="Normal"/>
        <w:autoSpaceDE w:val="false"/>
        <w:rPr/>
      </w:pPr>
      <w:r>
        <w:rPr/>
        <w:t xml:space="preserve"> </w:t>
      </w:r>
      <w:r>
        <w:rPr/>
        <w:t xml:space="preserve">I woke up to the heavy smell of gasoline and dirt. The air was dry, but cool against my face. The sun was starting to rise in the distance and I glanced all around me. A couple of girls my age were whispering as they turned to watch the old woman in front of me. She was snoring so loud I had decided I had woken up because of her. I watched the two girls giggling and started to smile. They motioned me to sit with them so I carefully slid out of my seat, passed my sister and sat beside them. “Nagocone! Ame Osea khalee khasteshode.” I am not sure what they were saying so I just smiled and nodded my head.  A strand of shiny black hair fell from one of the girl’s roosarie. I touched her hair and smiled. She was beautiful and her wide deep brown eyes and smile were welcoming. She touched my hair and said something in Farsi. I shook my head no and pointed to her hair. I wanted to tell her she had beautiful hair, but couldn’t. She shook her head no back and kept pointing to my hair. We went on like this for another few minutes then all three of us looked at each other and started laughing. Laughter was our common language and it felt good to understand. The remainder of the bus ride, we three girls snickered at the old woman who snored and snorted as she slept. As the sunshine pierced through the bus windows, I realized I bonded with these two girls without trying. </w:t>
      </w:r>
    </w:p>
    <w:p>
      <w:pPr>
        <w:pStyle w:val="Normal"/>
        <w:autoSpaceDE w:val="false"/>
        <w:rPr/>
      </w:pPr>
      <w:r>
        <w:rPr/>
      </w:r>
    </w:p>
    <w:p>
      <w:pPr>
        <w:pStyle w:val="Normal"/>
        <w:autoSpaceDE w:val="false"/>
        <w:rPr/>
      </w:pPr>
      <w:r>
        <w:rPr/>
        <w:t xml:space="preserve">The women and children began to rustle around once the bus stopped. There was a stone wall about 7 to 8 feet high in front of us with an entrance. The door looked more like bars. The wall looked more like prison. As I woke my sister up and told her we were there, wherever there meant, she took my hand and started to whimper and begged me to go to the bathroom. I told her once I found Baba we would find an American bathroom. We stepped off the bus and followed my Aunt Garmar to the door. The men and boys had beaten us here. I could hear their deep laughs from inside. As we walked through the bar looking door, there was a colorful garden to my left and right and the sound of roosters behind the mud made house. I watched the women in front of me walk into the house and immediately take off their shoes and place them on the rug with the other hundred looking shoes. I examined all of the shoes and found no L.A. Gear, Adidas, or Nike. They were all clean, but old and worn looking. I wondered if they knew what L.A. Gear, Adidas, or Nike was or did they even care? I scanned the crowd to find my dad and found him next to a very old woman. She looked fragile and ancient. He looked up with an innocent face and water in eyes. “Nasreen, Shireen, come here,” he motioned with his hand. “This is Bebejon, your grandmother.” I instantl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4:37:00Z</dcterms:created>
  <dc:creator> </dc:creator>
  <dc:description/>
  <cp:keywords/>
  <dc:language>en-US</dc:language>
  <cp:lastModifiedBy> </cp:lastModifiedBy>
  <dcterms:modified xsi:type="dcterms:W3CDTF">2007-01-26T14:37:00Z</dcterms:modified>
  <cp:revision>2</cp:revision>
  <dc:subject/>
  <dc:title>The pilot had just announced we were landing in 45 minutes and thanked everyone for a wonderful flight</dc:title>
</cp:coreProperties>
</file>